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73726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03872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14828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12611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94071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84114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04646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46362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62336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39677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28503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