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roduct Revision Information for TITAN</w:t>
      </w:r>
      <w:r>
        <w:rPr/>
        <w:fldChar w:fldCharType="end"/>
      </w:r>
      <w:bookmarkEnd w:id="0"/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Product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Product</w:t>
      </w:r>
    </w:p>
    <w:p>
      <w:pPr>
        <w:pStyle w:val="TextBody"/>
        <w:rPr/>
      </w:pPr>
      <w:r>
        <w:rPr/>
        <w:t>Old Product number:</w:t>
        <w:tab/>
        <w:t>CRL 113 200/1 R9B</w:t>
      </w:r>
    </w:p>
    <w:p>
      <w:pPr>
        <w:pStyle w:val="TextBody"/>
        <w:rPr/>
      </w:pPr>
      <w:r>
        <w:rPr/>
        <w:t>New Product number:</w:t>
        <w:tab/>
        <w:t>CRL 113 200/1 R10A</w:t>
      </w:r>
    </w:p>
    <w:p>
      <w:pPr>
        <w:pStyle w:val="TextBody"/>
        <w:rPr/>
      </w:pPr>
      <w:r>
        <w:rPr/>
        <w:t>This release is done to deliver updated and improved TTCN related products to all customers within Ericss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Included Parts</w:t>
      </w:r>
    </w:p>
    <w:p>
      <w:pPr>
        <w:pStyle w:val="TextBody"/>
        <w:rPr/>
      </w:pPr>
      <w:r>
        <w:rPr/>
        <w:tab/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Documentation</w:t>
      </w:r>
    </w:p>
    <w:p>
      <w:pPr>
        <w:pStyle w:val="TextBody"/>
        <w:tabs>
          <w:tab w:val="clear" w:pos="2552"/>
          <w:tab w:val="clear" w:pos="3856"/>
          <w:tab w:val="clear" w:pos="5216"/>
          <w:tab w:val="clear" w:pos="6464"/>
          <w:tab w:val="clear" w:pos="7768"/>
          <w:tab w:val="clear" w:pos="9072"/>
          <w:tab w:val="left" w:pos="1247" w:leader="none"/>
          <w:tab w:val="left" w:pos="5972" w:leader="none"/>
          <w:tab w:val="left" w:pos="8820" w:leader="none"/>
          <w:tab w:val="left" w:pos="10206" w:leader="none"/>
        </w:tabs>
        <w:rPr/>
      </w:pPr>
      <w:r>
        <w:rPr>
          <w:u w:val="single"/>
        </w:rPr>
        <w:t>Document Name</w:t>
      </w:r>
      <w:r>
        <w:rPr/>
        <w:tab/>
      </w: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Release Notes</w:t>
        <w:tab/>
        <w:tab/>
        <w:t xml:space="preserve">109 47-CRL 113 200/1 </w:t>
        <w:tab/>
        <w:t>C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Installation Guide</w:t>
        <w:tab/>
        <w:tab/>
        <w:t>1/1531-CRL 113 200/1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Eclipse IDE Install. Guide</w:t>
        <w:tab/>
        <w:t>3/1531-CRL 113 200/1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User Guide</w:t>
        <w:tab/>
        <w:tab/>
        <w:t xml:space="preserve">1/198 17-CRL 113 200/1  </w:t>
        <w:tab/>
        <w:t>C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 xml:space="preserve">TITAN Programmers Technical Ref. 2/198 17-CRL 113 200/1  </w:t>
        <w:tab/>
        <w:t>C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Designer IDE User Guide</w:t>
        <w:tab/>
        <w:t xml:space="preserve">4/198 17-CRL 113 200/1  </w:t>
        <w:tab/>
        <w:t>C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Executor IDE User Guide</w:t>
        <w:tab/>
        <w:t xml:space="preserve">5/198 17-CRL 113 200/1  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API Technical Reference</w:t>
        <w:tab/>
        <w:t>6/198 17-CRL 113 200/1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Report</w:t>
        <w:tab/>
        <w:tab/>
        <w:tab/>
        <w:t>152 83-CRL 113 200/1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Report for Eclipse IDE</w:t>
        <w:tab/>
        <w:t>3/152 83-CRL 113 200/1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: RAW coder</w:t>
        <w:tab/>
        <w:t>7/152 91-CRL 113 200/1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: BER coder</w:t>
        <w:tab/>
        <w:t>8/152 91-CRL 113 200/1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Dynamic</w:t>
        <w:br/>
        <w:t>Template Generation</w:t>
        <w:tab/>
        <w:tab/>
        <w:t>9/152 91-CRL 113 200/1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Unknown Object</w:t>
        <w:tab/>
        <w:tab/>
        <w:t xml:space="preserve">12/152 91-CRL 113 200/1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Scope Rules</w:t>
        <w:tab/>
        <w:tab/>
        <w:tab/>
        <w:t xml:space="preserve">14/152 91-CRL 113 200/1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Parameters</w:t>
        <w:tab/>
        <w:tab/>
        <w:tab/>
        <w:t xml:space="preserve">15/152 91-CRL 113 200/1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Type compatibility</w:t>
        <w:tab/>
        <w:tab/>
        <w:t xml:space="preserve">16/152 91-CRL 113 200/1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 Values, Value Lists,</w:t>
        <w:br/>
        <w:t>Ranges, Length, Dimensions</w:t>
        <w:tab/>
        <w:t>17/152 91-CRL 113 200/1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Location of Language Elements</w:t>
        <w:tab/>
        <w:t xml:space="preserve">18/152 91-CRL 113 200/1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Other Requirements</w:t>
        <w:tab/>
        <w:tab/>
        <w:t xml:space="preserve">20/152 91-CRL 113 200/1  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 xml:space="preserve">Test Description: Text-based coding 21/152 91-CRL 113 200/1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Implicit message encoding</w:t>
        <w:tab/>
        <w:tab/>
        <w:t xml:space="preserve">22/152 91-CRL 113 200/1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for Eclipse IDE</w:t>
        <w:tab/>
        <w:t xml:space="preserve">23/152 91-CRL 113 200/1  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</w:r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Reason for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Implementations Proposals</w:t>
      </w:r>
    </w:p>
    <w:p>
      <w:pPr>
        <w:pStyle w:val="TextBody"/>
        <w:rPr/>
      </w:pPr>
      <w:r>
        <w:rPr/>
        <w:t>See in the Release Notes (109 47-CRL 113 200/1 Uen Rev. C).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Change Requests</w:t>
      </w:r>
    </w:p>
    <w:p>
      <w:pPr>
        <w:pStyle w:val="TextBody"/>
        <w:rPr/>
      </w:pPr>
      <w:r>
        <w:rPr/>
        <w:t>Change requests handled from 2012-01-24 until 2012-04-13</w:t>
      </w:r>
    </w:p>
    <w:p>
      <w:pPr>
        <w:pStyle w:val="TextBody"/>
        <w:rPr/>
      </w:pPr>
      <w:r>
        <w:rPr/>
      </w:r>
    </w:p>
    <w:tbl>
      <w:tblPr>
        <w:tblW w:w="841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147"/>
        <w:gridCol w:w="5154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ase title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87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ow for default parameters for testcases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2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strain compiler error outputs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827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naming refactoring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79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election highlighting extension for Titan Eclipse</w:t>
            </w:r>
          </w:p>
        </w:tc>
      </w:tr>
      <w:tr>
        <w:trPr>
          <w:trHeight w:val="21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R_TR000163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upport append for list types in .cfg file parsers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R_TR000190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st log2str alternative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_TR000191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plish support of implicit omit for modulepars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_TR000191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filegen: selecting build configuration in tpd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_TR000182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an: Error handling in ttcn3_start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_TR000189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an compatibility with Windows7 shall be secured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_TR0001789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an-compiler should stop at the first error</w:t>
            </w:r>
          </w:p>
        </w:tc>
      </w:tr>
    </w:tbl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Exemption Requests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Trouble Reports</w:t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Implemented Trouble Reports</w:t>
      </w:r>
    </w:p>
    <w:p>
      <w:pPr>
        <w:pStyle w:val="TextBody"/>
        <w:rPr/>
      </w:pPr>
      <w:r>
        <w:rPr/>
        <w:t>Trouble reports received from 2012-01-24 until 2012-04-13</w:t>
      </w:r>
    </w:p>
    <w:p>
      <w:pPr>
        <w:pStyle w:val="TextBody"/>
        <w:rPr/>
      </w:pPr>
      <w:r>
        <w:rPr/>
      </w:r>
    </w:p>
    <w:tbl>
      <w:tblPr>
        <w:tblW w:w="841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50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ase tit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HP53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Calling Remove_Fd_All_Handlers after Remove_Fd_Read_Handler causes err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/>
              <w:t>HP57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/>
              <w:t>Designer: Running the compiled test without parameters can have unexpected effec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/>
              <w:t>HP49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/>
              <w:t>Error window popup on any Exclude/Include operation in the workspa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/>
              <w:t>HP7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/>
              <w:t>Reference search: does not find references in for loop header pa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/>
              <w:t>HP7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/>
              <w:t>Reference search: does not find local variables inside alt guard block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/>
              <w:t>HP63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/>
              <w:t>Designer: IllegalArgumentException when creating TTCN3 fi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/>
              <w:t>HP40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/>
              <w:t>On-the-fly checker does not accept timer as log argume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55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ngle mode launcher runs in an arbitrary director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55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clipse Single Mode Launcher ignores config fi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43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tan: faulty warning printout during compilation, "statement not reachable"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43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tan: fail to evaluate alt-statement (snapshot) correctl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22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tan compiler 1.8pl7 fails on Solaris10u10 with a "Too many files open " messag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38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dulepar description in the Titan help is outdated, and not comple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39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n-the fly checker: second imported definition of the same type is not recognized/stor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39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n-the-fly checker: faulty transitive behavior of im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19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serGuide does not contain information for -lutil flag dependency in Makefile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38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n-the-fly semantic checker doesn't accept sizeof(X) where X type is record of sth</w:t>
            </w:r>
          </w:p>
        </w:tc>
      </w:tr>
    </w:tbl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Not Implemented Trouble Reports</w:t>
      </w:r>
    </w:p>
    <w:p>
      <w:pPr>
        <w:pStyle w:val="TextBody"/>
        <w:rPr/>
      </w:pPr>
      <w:r>
        <w:rPr/>
      </w:r>
    </w:p>
    <w:tbl>
      <w:tblPr>
        <w:tblW w:w="798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295"/>
        <w:gridCol w:w="4264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ase titl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673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tr does not reuse sockets in TIME_WAIT if running on localhost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4599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pse JNI execution crashe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5628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NI Launcher error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413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oll related problem using the JNI based executor in Eclips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555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not rebuilt when switching between single and parallel mod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535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AN Designer: incorrect error message: unexpected token 'self' after 'runs on'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694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me refactoring error: renaming don't check if the selected name is already used somewhere els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492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pse: All project have been compiled instead of the "selected for run"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4924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pseDesigner: On-the-fly checker doesn't recognize unused (private) constant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477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AN Eclipse Plug-in (TPD import) - Referenced Projects does not follow the base Project Config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4504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the-fly error on modification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4355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x of selected import and import of imports is not supported right now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2298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CN update site does not list all elements actually available for download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4185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the-fly checker mistake after commenting out a wrong function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4058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rct error report on impor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361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ntic check for component name correctnes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170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ilation error when using lengthof(), &lt;@ or @&gt; on port arrays and timer array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9299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CN-3 compiler: Circular recursion in templates not detected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586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D export causes unhandled event loop exception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6586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Viewer: empty lines in MSC view if the log file is incomplet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6547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er: the missing license is reported several times at onc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69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me refactoring error: if code changed, function not working properly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694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me refactoring error: renaming don't check if the selected name is already used somewhere els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6945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me refactoring error: the renaming was not applied in all occurence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721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rrors reported by the compiler might depend on the order of files it is called on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7214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pse Designer: Mark occurrences error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713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 file parsing error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7065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pse Designer: StringIndexOutOfBoundsException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7088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er: texthover is not separating errors in multiple lines</w:t>
            </w:r>
          </w:p>
        </w:tc>
      </w:tr>
    </w:tbl>
    <w:p>
      <w:pPr>
        <w:pStyle w:val="TextBody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MS PGothic">
    <w:charset w:val="8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spacing w:before="40" w:after="0"/>
            <w:rPr>
              <w:lang w:val="sv-SE" w:eastAsia="en-US"/>
            </w:rPr>
          </w:pPr>
          <w:r>
            <w:rPr>
              <w:lang w:val="sv-SE" w:eastAsia="en-US"/>
            </w:rPr>
            <w:drawing>
              <wp:inline distT="0" distB="0" distL="0" distR="0">
                <wp:extent cx="1158240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4" r="-31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24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Confidential</w:t>
          </w:r>
          <w:r>
            <w:rPr>
              <w:sz w:val="20"/>
            </w:rPr>
            <w:fldChar w:fldCharType="end"/>
          </w:r>
        </w:p>
        <w:p>
          <w:pPr>
            <w:pStyle w:val="Header"/>
            <w:spacing w:before="40" w:after="0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spacing w:before="40" w:after="0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5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5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R Ferenc Kovacs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RL 113 200/1-10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 (Gyula Koos)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RY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2-04-13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551" w:hanging="1304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552" w:hanging="124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8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Liberation Serif" w:hAnsi="Liberation Serif" w:cs="Liberation Serif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304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48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360" w:after="60"/>
      <w:ind w:left="2551" w:hanging="1304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4925" w:leader="none"/>
      </w:tabs>
      <w:suppressAutoHyphens w:val="true"/>
      <w:spacing w:before="240" w:after="60"/>
      <w:ind w:left="4925" w:hanging="1152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5069" w:leader="none"/>
      </w:tabs>
      <w:suppressAutoHyphens w:val="true"/>
      <w:spacing w:before="240" w:after="60"/>
      <w:ind w:left="5069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5213" w:leader="none"/>
      </w:tabs>
      <w:suppressAutoHyphens w:val="true"/>
      <w:spacing w:before="240" w:after="60"/>
      <w:ind w:left="5213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5357" w:leader="none"/>
      </w:tabs>
      <w:suppressAutoHyphens w:val="true"/>
      <w:spacing w:before="240" w:after="60"/>
      <w:ind w:left="5357" w:hanging="1584"/>
      <w:outlineLvl w:val="8"/>
    </w:pPr>
    <w:rPr>
      <w:rFonts w:cs="Arial"/>
      <w:szCs w:val="22"/>
    </w:rPr>
  </w:style>
  <w:style w:type="character" w:styleId="WW8Num2z0">
    <w:name w:val="WW8Num2z0"/>
    <w:qFormat/>
    <w:rPr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rFonts w:ascii="Symbol" w:hAnsi="Symbol" w:cs="Symbol"/>
      <w:sz w:val="16"/>
      <w:u w:val="none"/>
    </w:rPr>
  </w:style>
  <w:style w:type="character" w:styleId="WW8Num8z3">
    <w:name w:val="WW8Num8z3"/>
    <w:qFormat/>
    <w:rPr>
      <w:rFonts w:ascii="PMingLiU;新細明體" w:hAnsi="PMingLiU;新細明體" w:eastAsia="PMingLiU;新細明體"/>
      <w:b w:val="false"/>
      <w:i w:val="false"/>
      <w:sz w:val="18"/>
      <w:u w:val="none"/>
    </w:rPr>
  </w:style>
  <w:style w:type="character" w:styleId="WW8Num8z4">
    <w:name w:val="WW8Num8z4"/>
    <w:qFormat/>
    <w:rPr>
      <w:rFonts w:ascii="MS PGothic" w:hAnsi="MS PGothic" w:eastAsia="MS PGothic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rFonts w:ascii="Symbol" w:hAnsi="Symbol" w:cs="Symbol"/>
      <w:sz w:val="16"/>
      <w:u w:val="none"/>
    </w:rPr>
  </w:style>
  <w:style w:type="character" w:styleId="WW8Num9z3">
    <w:name w:val="WW8Num9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>
      <w:rFonts w:ascii="Symbol" w:hAnsi="Symbol" w:cs="Symbol"/>
      <w:sz w:val="16"/>
      <w:u w:val="none"/>
    </w:rPr>
  </w:style>
  <w:style w:type="character" w:styleId="WW8Num10z3">
    <w:name w:val="WW8Num10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10z4">
    <w:name w:val="WW8Num10z4"/>
    <w:qFormat/>
    <w:rPr>
      <w:rFonts w:ascii="MS PGothic" w:hAnsi="MS PGothic" w:eastAsia="MS PGothic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5z1">
    <w:name w:val="WW8Num15z1"/>
    <w:qFormat/>
    <w:rPr>
      <w:u w:val="none"/>
    </w:rPr>
  </w:style>
  <w:style w:type="character" w:styleId="WW8Num15z2">
    <w:name w:val="WW8Num15z2"/>
    <w:qFormat/>
    <w:rPr>
      <w:rFonts w:ascii="Symbol" w:hAnsi="Symbol" w:cs="Symbol"/>
      <w:sz w:val="16"/>
      <w:u w:val="none"/>
    </w:rPr>
  </w:style>
  <w:style w:type="character" w:styleId="WW8Num15z3">
    <w:name w:val="WW8Num15z3"/>
    <w:qFormat/>
    <w:rPr>
      <w:b w:val="false"/>
      <w:i w:val="false"/>
      <w:sz w:val="16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TableStyleChar">
    <w:name w:val="TableStyle Char"/>
    <w:basedOn w:val="DefaultParagraphFont"/>
    <w:qFormat/>
    <w:rPr>
      <w:rFonts w:ascii="Arial" w:hAnsi="Arial" w:cs="Arial"/>
      <w:sz w:val="22"/>
      <w:lang w:val="en-US" w:eastAsia="en-US" w:bidi="ar-SA"/>
    </w:rPr>
  </w:style>
  <w:style w:type="paragraph" w:styleId="Heading">
    <w:name w:val="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">
    <w:name w:val="List"/>
    <w:pPr>
      <w:widowControl/>
      <w:numPr>
        <w:ilvl w:val="0"/>
        <w:numId w:val="11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>
      <w:ind w:left="3403" w:hanging="851"/>
    </w:pPr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36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7"/>
      </w:numPr>
    </w:pPr>
    <w:rPr/>
  </w:style>
  <w:style w:type="paragraph" w:styleId="ListNumber">
    <w:name w:val="List Number"/>
    <w:qFormat/>
    <w:pPr>
      <w:widowControl/>
      <w:numPr>
        <w:ilvl w:val="0"/>
        <w:numId w:val="16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ProgramStyle">
    <w:name w:val="ProgramStyle"/>
    <w:next w:val="TextBody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Listabcsingleline">
    <w:name w:val="List abc single line"/>
    <w:qFormat/>
    <w:pPr>
      <w:widowControl/>
      <w:numPr>
        <w:ilvl w:val="0"/>
        <w:numId w:val="18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3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6"/>
      </w:numPr>
    </w:pPr>
    <w:rPr>
      <w:lang w:val="en-US"/>
    </w:rPr>
  </w:style>
  <w:style w:type="paragraph" w:styleId="Listnumbersinglelinewide">
    <w:name w:val="List number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3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9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">
    <w:name w:val="List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4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ermlist">
    <w:name w:val="Term-list"/>
    <w:qFormat/>
    <w:pPr>
      <w:widowControl/>
      <w:bidi w:val="0"/>
      <w:spacing w:before="240" w:after="0"/>
      <w:ind w:left="4820" w:hanging="226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Figure">
    <w:name w:val="CaptionFigur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">
    <w:name w:val="CaptionTabl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">
    <w:name w:val="CaptionEquation"/>
    <w:next w:val="TextBody"/>
    <w:qFormat/>
    <w:pPr>
      <w:widowControl/>
      <w:tabs>
        <w:tab w:val="clear" w:pos="720"/>
        <w:tab w:val="left" w:pos="3827" w:leader="none"/>
      </w:tabs>
      <w:bidi w:val="0"/>
      <w:spacing w:before="120" w:after="60"/>
      <w:ind w:left="3743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FigureWide">
    <w:name w:val="CaptionFigur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Wide">
    <w:name w:val="CaptionTabl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Wide">
    <w:name w:val="CaptionEquationWide"/>
    <w:next w:val="TextBody"/>
    <w:qFormat/>
    <w:pPr>
      <w:widowControl/>
      <w:tabs>
        <w:tab w:val="clear" w:pos="720"/>
        <w:tab w:val="left" w:pos="2552" w:leader="none"/>
      </w:tabs>
      <w:bidi w:val="0"/>
      <w:spacing w:before="120" w:after="60"/>
      <w:ind w:left="2495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07:00Z</dcterms:created>
  <dc:creator>ETH/XZR Ferenc Kovacs</dc:creator>
  <dc:description>109 21-CRL 113 200/1-10 UenRev A</dc:description>
  <cp:keywords>TITAN PRI</cp:keywords>
  <dc:language>en-US</dc:language>
  <cp:lastModifiedBy>eferkov</cp:lastModifiedBy>
  <cp:lastPrinted>2005-12-19T14:57:00Z</cp:lastPrinted>
  <dcterms:modified xsi:type="dcterms:W3CDTF">2012-04-13T11:01:00Z</dcterms:modified>
  <cp:revision>40</cp:revision>
  <dc:subject/>
  <dc:title>Product Revision Information for TIT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 (Gyula Koos)</vt:lpwstr>
  </property>
  <property fmtid="{D5CDD505-2E9C-101B-9397-08002B2CF9AE}" pid="3" name="Checked">
    <vt:lpwstr>ETHGRY</vt:lpwstr>
  </property>
  <property fmtid="{D5CDD505-2E9C-101B-9397-08002B2CF9AE}" pid="4" name="Conf">
    <vt:lpwstr>0</vt:lpwstr>
  </property>
  <property fmtid="{D5CDD505-2E9C-101B-9397-08002B2CF9AE}" pid="5" name="ConfCtrl">
    <vt:lpwstr>0</vt:lpwstr>
  </property>
  <property fmtid="{D5CDD505-2E9C-101B-9397-08002B2CF9AE}" pid="6" name="Date">
    <vt:lpwstr>2012-04-13</vt:lpwstr>
  </property>
  <property fmtid="{D5CDD505-2E9C-101B-9397-08002B2CF9AE}" pid="7" name="DocName">
    <vt:lpwstr>PRODUCT REV. INFO</vt:lpwstr>
  </property>
  <property fmtid="{D5CDD505-2E9C-101B-9397-08002B2CF9AE}" pid="8" name="DocNo">
    <vt:lpwstr>109 21-CRL 113 200/1-10 Uen</vt:lpwstr>
  </property>
  <property fmtid="{D5CDD505-2E9C-101B-9397-08002B2CF9AE}" pid="9" name="DocumentType">
    <vt:lpwstr>PRI for Products</vt:lpwstr>
  </property>
  <property fmtid="{D5CDD505-2E9C-101B-9397-08002B2CF9AE}" pid="10" name="FilePath">
    <vt:lpwstr>False</vt:lpwstr>
  </property>
  <property fmtid="{D5CDD505-2E9C-101B-9397-08002B2CF9AE}" pid="11" name="Information">
    <vt:lpwstr/>
  </property>
  <property fmtid="{D5CDD505-2E9C-101B-9397-08002B2CF9AE}" pid="12" name="Keyword">
    <vt:lpwstr>TITAN PRI</vt:lpwstr>
  </property>
  <property fmtid="{D5CDD505-2E9C-101B-9397-08002B2CF9AE}" pid="13" name="Language">
    <vt:lpwstr>EnglishUS</vt:lpwstr>
  </property>
  <property fmtid="{D5CDD505-2E9C-101B-9397-08002B2CF9AE}" pid="14" name="Prepared">
    <vt:lpwstr>ETH/XZR Ferenc Kovacs</vt:lpwstr>
  </property>
  <property fmtid="{D5CDD505-2E9C-101B-9397-08002B2CF9AE}" pid="15" name="Reference">
    <vt:lpwstr/>
  </property>
  <property fmtid="{D5CDD505-2E9C-101B-9397-08002B2CF9AE}" pid="16" name="Revision">
    <vt:lpwstr>A</vt:lpwstr>
  </property>
  <property fmtid="{D5CDD505-2E9C-101B-9397-08002B2CF9AE}" pid="17" name="SecurityClass">
    <vt:lpwstr>Ericsson Confidential</vt:lpwstr>
  </property>
  <property fmtid="{D5CDD505-2E9C-101B-9397-08002B2CF9AE}" pid="18" name="Size">
    <vt:lpwstr>Standard</vt:lpwstr>
  </property>
  <property fmtid="{D5CDD505-2E9C-101B-9397-08002B2CF9AE}" pid="19" name="TemplateID">
    <vt:lpwstr>False</vt:lpwstr>
  </property>
  <property fmtid="{D5CDD505-2E9C-101B-9397-08002B2CF9AE}" pid="20" name="TemplateIdentity">
    <vt:lpwstr/>
  </property>
  <property fmtid="{D5CDD505-2E9C-101B-9397-08002B2CF9AE}" pid="21" name="TemplateName">
    <vt:lpwstr>CXC 172 0064/1</vt:lpwstr>
  </property>
  <property fmtid="{D5CDD505-2E9C-101B-9397-08002B2CF9AE}" pid="22" name="TemplateVersion">
    <vt:lpwstr>R1A</vt:lpwstr>
  </property>
  <property fmtid="{D5CDD505-2E9C-101B-9397-08002B2CF9AE}" pid="23" name="Title">
    <vt:lpwstr>Product Revision Information for TITAN</vt:lpwstr>
  </property>
</Properties>
</file>