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12020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152261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112892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159745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28013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694987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96797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6838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684917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31991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226512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