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021027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936226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303440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