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74479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04183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71680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19644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87644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5504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7006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76924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65687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30221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41942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46623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37205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6945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11450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07870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63916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39130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67209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52955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58881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10163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87807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73567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56422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4549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72389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09357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33253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60335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76000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20040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06616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01128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58251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35461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01030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34736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79925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