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30077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04251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01626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04694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927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1836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49292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42579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25567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16796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74543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46458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92714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56440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1768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33354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744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84863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32877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72142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7052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54983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92338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70826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28534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027504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1394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99734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2287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24706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56416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46929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6709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4043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40357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90609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50537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61896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4118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